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125142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012717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3142978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4288746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3223315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6474270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